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вительство Санкт-Петербург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образованию</w:t>
      </w:r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88900</wp:posOffset>
            </wp:positionV>
            <wp:extent cx="798195" cy="731520"/>
            <wp:effectExtent l="0" t="0" r="0" b="0"/>
            <wp:wrapTight wrapText="bothSides">
              <wp:wrapPolygon edited="0">
                <wp:start x="-487" y="0"/>
                <wp:lineTo x="-487" y="21290"/>
                <wp:lineTo x="21600" y="21290"/>
                <wp:lineTo x="21600" y="0"/>
                <wp:lineTo x="-4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1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Style2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полнительного профессионального образова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</w:rPr>
        <w:t>Санкт-Петербургская академия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20"/>
        </w:rPr>
        <w:t>постдипломного педагогического образования</w:t>
      </w:r>
    </w:p>
    <w:p>
      <w:pPr>
        <w:pStyle w:val="Style26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3969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ктор ГБУ ДП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нкт-Петербургской академии постдипломного педагогическ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Жолован С.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___»______________ 2017г.</w:t>
            </w:r>
          </w:p>
        </w:tc>
      </w:tr>
    </w:tbl>
    <w:p>
      <w:pPr>
        <w:pStyle w:val="Style26"/>
        <w:spacing w:lineRule="auto" w:line="360"/>
        <w:jc w:val="right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городском конкурсе «Лучший педагог-эколог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организации и проведения городского конкурса «Лучший педагог-эколог» (далее – Конкурс)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1.2. Конкурс проводится в 2017 году в соответствии с пунктом 21 Плана основных мероприятий по проведению в образовательных учреждениях Санкт-Петербурга Года экологии в 2017 году, утвержденного распоряжением Комитета по образованию от 23.11.2016 № 3380-р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1.3. Конкурс проводится при поддержке Комитета по образованию, Комитета по природопользованию, охране окружающей среды и обеспечению экологической безопасности Правительства Санкт-Петербурга, Территориальной организации профсоюза работников народного образования и науки Санкт-Петербурга и Ленинградской области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1.4. Организатором Конкурса является государственное бюджетное учреждение дополнительного профессионального образования Санкт-Петербургская академия постдипломного педагогического образования (далее – СПб АПП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о Конкурсе размещается на сайте СПб АППО, на странице кафедры педагогики окружающей среды, безопасности и здоровья человека по адресу: http://www.spbappo.ru/institut-obschego-obrazovaniya/kafedra-pedagogiki-okruzhaiuschey-sredi-bezopasnosti-i-zdorovya-cheloveka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II. Цели и задачи Конкурса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2.1. Конкурс проводится с целью выявления лучших педагогов, реализующих идеи экологического образования и просвещения в интересах устойчивого развития в образовательных учреждениях города и экологических общественных организациях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2.2. Задачи Конкурса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2.2.1. Актуализация проблемы формирования экологической культуры в интересах устойчивого развития в образовательных учреждениях города и экологических общественных организациях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2.2.2. Выявление инновационных подходов, технологий, методик и уровня готовности педагогов к обеспечению деятельности в области экологического образования и просвещения в интересах устойчивого развития в образовательных учреждениях города и экологических общественных организациях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2.2.3. Трансляция педагогического опыта по формированию экологической культуры в интересах устойчивого развития у подрастающего поколения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III. Организационный комитет и конкурсная комисс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дготовку и проведение Конкурса осуществляет организационный комитет Конкурса (далее – Оргкомитет), в составе согласно Приложению 4 к Положению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3.2. Функции Оргкомитета: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ет состав конкурсной комисс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организацию первого и второго туров Конкурса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церемонию награждения победителей Конкурса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3.3. Председатель Оргкомитета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 по соблюдению настоящего Положения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ует членов Оргкомитета по вопросам содержания Конкурса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3.4. Ответственный секретарь Оргкомитета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овестку дня заседаний Оргкомитета и ведет протокол заседаний Оргкомитета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ередачу методических материалов и видео-презентаций членам конкурсной комиссии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3.5. Для проведения экспертизы конкурсных материалов, оценки видео-презентаций, подготовки проекта решения Оргкомитета создается конкурсная комиссия, в составе согласно Приложению 5 к Положению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3.6. Председатель конкурсной комиссии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 деятельностью комиссии (в период отсутствия председателя деятельностью комиссии руководит заместитель председателя)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яет обязанности между членами конкурсной комисс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заседания конкурсной комисс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 своевременного исполнения принятых решений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3.7. Члены конкурсной комиссии обязаны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астоящее Положение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экспертизу методических материалов и видео-презентаций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оценочные ведомост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одведении итогов Конкурса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нятии решений голосовать индивидуально и открыто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овать после завершения конкурса конкурсные материалы и сведения об участниках Конкурса без их разрешения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этическое правило конфиденциальности по отношению к обсуждаемой на заседании конкурсной комиссии информац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совершенствованию организации и содержания Конкурса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3.8. Заседание конкурсной комиссии правомочно, если на нем присутствует не менее двух третей ее членов. Решения конкурсной комиссии принимаются путем голосования простым большинством голосов присутствующих на заседании членов конкурсной комиссии и оформляются протоколом, который подписывается председателем конкурсной комиссии. В случае равенства голосов голос председателя конкурсной комиссии является решающим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. Порядок и условия проведения Конкурса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1. Конкурс проводится в 2017 году в два тура. Срок подачи конкурсных материалов, сроки проведения туров, формы их проведения, указаны в Приложении 1 к Положению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2. Конкурс проводится по пяти номинациям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«Лучший педагог-эколог дошкольного образовательного учреждения»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«Лучший педагог-эколог общеобразовательного учреждения»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«Лучший педагог-эколог дополнительного образования»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«Лучший педагог-эколог среднего профессионального образования»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«Лучший педагог-экологический лидер»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3. В конкурсе могут принять участие педагогические работники образовательных организаций, расположенных на территории Санкт-Петербурга. К участию в Конкурсе (в соответствующей номинации) допускаются педагогические работники, осуществляющие деятельность по экологическому образованию и просвещению в образовательной организации соответствующего типа, указанного в названии номинации. К участию в Конкурсе в номинации «Лучший педагог-экологический лидер» допускаются педагогические работники всех типов образовательных организаций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Для участия в Конкурсе (в соответствующей номинации) педагогический работник представляет пакет конкурсных материалов, отвечающих требованиям, установленным настоящим Положением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4. Пакет конкурсных материалов, представляемых педагогическим работником – участником Конкурса, состоит из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- Заявки на участие в городском конкурсе «Лучший педагог-эколог», оформленной по форме, содержащейся в Приложении 2 к Положению (заявка также предварительно направляется в электронном виде в срок до 01.05.2017 по e-mail: lig.08@bk.ru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- Анкеты участника городского конкурса «Лучший педагог-эколог», оформленной по форме, содержащейся в Приложении 3 к Положению (к анкете должны быть приложены 2 фотографии – портрет участника и фотография участника вместе с детьми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- Методических материалов, отражающих деятельность участника Конкурса по экологическому образованию и просвещению, оформленных следующим образом: объем не более 30 тысяч знаков с пробелами (12 стр.), формат – А4, поля: верхнее – 2 см, нижнее – 2 см, левое – 3 см, правое – 1,5 см, шрифт – Times New Roman, размер – 14, интервал – полуторный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- CD или DVD диска, содержащего пакет конкурсных материалов в электронном виде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5. Методические материалы, должны отражать деятельность участника Конкурса по экологическому образованию и просвещению подрастающего поколения. Деятельность участника Конкурса может быть представлена в форме: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овационного проекта по формированию экологической культуры детей и молодежи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тивной метапредметной программы формирования экологической культуры детей и молодежи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ительской, образовательной или информационной программы или проекта, отражающих проблематику и способы решения региональных экологических проблем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я новых подходов к оценке образовательных результатов экологического образования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ой методики экологического образования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й методики интеграции отечественного и зарубежного опыта экологического образования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продуктивного использования инновационных образовательных технологий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взаимодействия с родителями и социальными партнерами в области экологического образования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й разработки урока (занятия, мероприятия, события) экологической направленности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Методические материалы, представленные участником Конкурса, являются материалом экспертизы, проводимой в ходе первого тура Конкурса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6. Победитель первого тура Конкурса, участники конкурса, занявшие 2 и 3 место в соответствующей номинации, допускаются к участию во втором туре Конкурса в соответствующей номинации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7. Участник Конкурса, допущенный к участию во втором туре Конкурса, дополнительно представляет видео-презентацию, отражающую совместную деятельность участника Конкурса по экологическому образованию и просвещению с детьми (родителями, социальными партнерами). Видео-презентация должна содержать фрагменты мероприятия (урока, занятия, экскурсии, акции и др.), должна быть по продолжительности не более 7 минут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4.8. Конкурсные материалы, представленые не в полном объеме или не соответствующие требованиям, установленным настоящим Положением, не принимаются и не оцениваются. Конкурсные материалы не рецензируются и участникам Конкурса не возвращаются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V. Порядок и критерии оценки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5.1. Оценка методических материалов, проводимая в ходе первого тура Конкурса, осуществляется не менее чем тремя членами конкурсной комиссии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5.2. Оценка видео-презентаций, проводимая в ходе второго тура Конкурса, осуществляется не менее чем пятью членами конкурсной комиссии. 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5.3. Критерии оценки методических материалов и видео-презентаций: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ктуальности предлагаемого подхода к осуществлению экологического образования, просвещения, развития экологической культуры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предлагаемых программ, проектов, технологий, методик, моделей и др.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ность полученных результатов, в том числе сформированности экологической культуры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и психолого-педагогическая компетентность участника Конкурса в области экологического образования и просвещения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ность распространения полученных позитивных результатов в практику экологического образования Санкт-Петербурга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VI. Подведение итогов Конкурса и награждение победителей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6.1. Подведение итогов Конкурса проводится в каждой номинации отдельно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6.2. Победителем первого тура Конкурса в соответствующей номинации является участник, набравший по результатам оценки методических материалов наибольший средний балл. В случае равенства средних баллов у участников Конкурса, победитель первого тура Конкурса в соответствующей номинации определяется Оргкомитетом путем голосования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Аналогичным образом определяются участники Конкурса, занявшие в первом туре Конкурса 2 и 3 место в каждой из номинаций. Участники конкурса, занявшие 2 и 3 место, являются призерами Конкурса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6.3. Победителем Конкурса в соответствующей номинации является участник, набравший по итогам второго тура Конкурса наибольший средний балл. В случае равенства средних баллов у участников Конкурса, победитель Конкурса определяется Оргкомитетом путем голосования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Аналогичным образом определяются участники Конкурса, занявшие по итогам второго тура Конкурса 2 и 3 место в каждой из номинаций. Участники конкурса, занявшие 2 и 3 место, являются призерами Конкурса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6.4. Победители и призеры Конкурса награждаются дипломами. Оргкомитет имеет право поощрять участников Конкурса специальными дипломами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6.5. Награждение победителей и призеров Конкурса проводится в сроки, определяемые Оргкомитетом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</w:r>
      <w:r>
        <w:br w:type="page"/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Приложение 1</w:t>
      </w:r>
    </w:p>
    <w:p>
      <w:pPr>
        <w:pStyle w:val="Style91"/>
        <w:widowControl/>
        <w:spacing w:lineRule="auto" w:line="240"/>
        <w:jc w:val="right"/>
        <w:rPr/>
      </w:pPr>
      <w:r>
        <w:rPr>
          <w:rStyle w:val="FontStyle42"/>
          <w:rFonts w:cs="Times New Roman"/>
          <w:b w:val="false"/>
          <w:bCs/>
          <w:sz w:val="24"/>
        </w:rPr>
        <w:t>к Положению о конкурсе</w:t>
      </w:r>
    </w:p>
    <w:p>
      <w:pPr>
        <w:pStyle w:val="Style91"/>
        <w:widowControl/>
        <w:spacing w:lineRule="auto" w:line="240"/>
        <w:jc w:val="right"/>
        <w:rPr/>
      </w:pPr>
      <w:r>
        <w:rPr/>
        <w:t>«Лучший педагог-эколог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и туры 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родского конкурса «Лучший педагог-эколог»</w:t>
      </w:r>
    </w:p>
    <w:p>
      <w:pPr>
        <w:pStyle w:val="Normal"/>
        <w:spacing w:lineRule="auto" w:line="24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98"/>
        <w:gridCol w:w="525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ур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роки проведени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140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ем заявок в электронном вид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до 01.05.20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БУ ДПО Санкт-Петербургская академия постдипломного педагогического образования (ул. Ломоносова, дом 11-13, кабинет 304, тел. 710-68-49, 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ig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08@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bk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rHeight w:val="16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ем пакета конкурсных документов (заявок, анкет и методических материалов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 бумажном и электронном носител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10.05.2017 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.00-16.00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и 11.05.2017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>
                <w:spacing w:val="2"/>
              </w:rPr>
            </w:pPr>
            <w:r>
              <w:rPr/>
              <w:t>10.00-18.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БУ ДПО Санкт-Петербургская академия постдипломного педагогического образования (ул. Ломоносова, дом 11-13, кабинет 304, тел. 710-68-49, 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ig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08@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bk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rHeight w:val="80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тур: э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спертиза методических материа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2.05.2017-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.05.20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БУ ДПО Санкт-Петербургская академия постдипломного педагогического образования (ул. Ломоносова, дом 11-13, кабинет 30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торой ту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спертиза видео-презен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.05.2017-30.05.2017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(представление видео-презентаций не позднее 24.05.2017)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БУ ДПО Санкт-Петербургская академия постдипломного педагогического образования (ул. Ломоносова, дом 11-13, кабинет 304, тел. 710-68-49, 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ig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08@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bk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rHeight w:val="80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дведение итогов Конкурс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>
                <w:spacing w:val="2"/>
              </w:rPr>
            </w:pPr>
            <w:r>
              <w:rPr/>
              <w:t>31.05.20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БУ ДПО Санкт-Петербургская академия постдипломного педагогического образования (ул. Ломоносова, дом 11-13, кабинет 304)</w:t>
            </w:r>
          </w:p>
        </w:tc>
      </w:tr>
      <w:tr>
        <w:trPr>
          <w:trHeight w:val="8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граждение участников Конкурса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ата, место и время проведения церемонии награждения определяются Оргкомитетом Конкурса и сообщаются участникам дополнительн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Мероприятия городского конкурса «Лучший педагог-эколог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587"/>
        <w:gridCol w:w="4111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pacing w:val="1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тур: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экспертная оценка методически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торой тур:</w:t>
            </w:r>
          </w:p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экспертная оценка видео-презентаци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уровень готовности участников конкурса </w:t>
            </w:r>
            <w:r>
              <w:rPr>
                <w:rFonts w:cs="Times New Roman" w:ascii="Times New Roman" w:hAnsi="Times New Roman"/>
              </w:rPr>
              <w:t>представлять деятельность по экологическому образованию и просвещению в форма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ценить способность участников конкурса представлять деятельность по экологическому образованию и просвещению в формате видео-презентационных материалов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методических материалов (осуществляется не менее чем 3 членами конкурсной комисс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Экспертиза видео-презентации мероприятия (5-7 мин.). Оценка производится не менее чем 5 членами конкурсной комисси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формируется путем установления среднего балла по результатам работы членов конкурсной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ценка формируется путем установления среднего балла по результатам работы членов конкурсной комиссии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pacing w:val="1"/>
          <w:sz w:val="24"/>
          <w:szCs w:val="24"/>
        </w:rPr>
      </w:pPr>
      <w:r>
        <w:rPr>
          <w:rFonts w:cs="Times New Roman" w:ascii="Times New Roman" w:hAnsi="Times New Roman"/>
          <w:caps/>
          <w:spacing w:val="1"/>
          <w:sz w:val="24"/>
          <w:szCs w:val="24"/>
        </w:rPr>
      </w:r>
      <w:r>
        <w:br w:type="page"/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Приложение 2</w:t>
      </w:r>
    </w:p>
    <w:p>
      <w:pPr>
        <w:pStyle w:val="Style91"/>
        <w:widowControl/>
        <w:spacing w:lineRule="auto" w:line="240"/>
        <w:jc w:val="right"/>
        <w:rPr/>
      </w:pPr>
      <w:r>
        <w:rPr>
          <w:rStyle w:val="FontStyle42"/>
          <w:rFonts w:cs="Times New Roman"/>
          <w:b w:val="false"/>
          <w:bCs/>
          <w:sz w:val="24"/>
        </w:rPr>
        <w:t>к Положению о конкурсе</w:t>
      </w:r>
    </w:p>
    <w:p>
      <w:pPr>
        <w:pStyle w:val="Style91"/>
        <w:widowControl/>
        <w:spacing w:lineRule="auto" w:line="240"/>
        <w:jc w:val="right"/>
        <w:rPr/>
      </w:pPr>
      <w:r>
        <w:rPr/>
        <w:t>«Лучший педагог-эколог»</w:t>
      </w:r>
    </w:p>
    <w:p>
      <w:pPr>
        <w:pStyle w:val="Style91"/>
        <w:widowControl/>
        <w:spacing w:lineRule="auto" w:line="240"/>
        <w:jc w:val="right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городском конкурсе «Лучший педагог-эколо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39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бразовательной организаци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организации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образовательной организаци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педагога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дрес страницы сайта в Интернете, на котором размещены конкурсные материал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ующие  деятельность педагога в области экологического образования и просвещения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widowControl/>
        <w:tabs>
          <w:tab w:val="clear" w:pos="708"/>
          <w:tab w:val="left" w:pos="5208" w:leader="none"/>
        </w:tabs>
        <w:ind w:firstLine="851"/>
        <w:rPr>
          <w:rStyle w:val="FontStyle42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sz w:val="24"/>
          <w:szCs w:val="24"/>
        </w:rPr>
      </w:r>
    </w:p>
    <w:p>
      <w:pPr>
        <w:pStyle w:val="Style29"/>
        <w:widowControl/>
        <w:tabs>
          <w:tab w:val="clear" w:pos="708"/>
          <w:tab w:val="left" w:pos="5208" w:leader="none"/>
        </w:tabs>
        <w:rPr/>
      </w:pPr>
      <w:r>
        <w:rPr>
          <w:rStyle w:val="FontStyle42"/>
          <w:rFonts w:cs="Times New Roman"/>
          <w:b w:val="false"/>
          <w:bCs/>
          <w:sz w:val="24"/>
        </w:rPr>
        <w:t xml:space="preserve">Подпись </w:t>
      </w:r>
      <w:r>
        <w:rPr/>
        <w:t xml:space="preserve">руководителя </w:t>
      </w:r>
    </w:p>
    <w:p>
      <w:pPr>
        <w:pStyle w:val="Style29"/>
        <w:widowControl/>
        <w:tabs>
          <w:tab w:val="clear" w:pos="708"/>
          <w:tab w:val="left" w:pos="5208" w:leader="none"/>
        </w:tabs>
        <w:rPr/>
      </w:pPr>
      <w:r>
        <w:rPr/>
        <w:t xml:space="preserve">образовательной организации                          _______________________________________ </w:t>
      </w:r>
    </w:p>
    <w:p>
      <w:pPr>
        <w:pStyle w:val="Style29"/>
        <w:widowControl/>
        <w:tabs>
          <w:tab w:val="clear" w:pos="708"/>
          <w:tab w:val="left" w:pos="4678" w:leader="none"/>
        </w:tabs>
        <w:ind w:left="4678" w:hanging="0"/>
        <w:jc w:val="center"/>
        <w:rPr>
          <w:rStyle w:val="FontStyle42"/>
          <w:rFonts w:ascii="Times New Roman" w:hAnsi="Times New Roman" w:cs="Times New Roman"/>
          <w:b w:val="false"/>
          <w:b w:val="false"/>
          <w:sz w:val="24"/>
        </w:rPr>
      </w:pPr>
      <w:r>
        <w:rPr>
          <w:sz w:val="20"/>
          <w:szCs w:val="20"/>
        </w:rPr>
        <w:t>(подпись,</w:t>
      </w:r>
      <w:r>
        <w:rPr/>
        <w:t xml:space="preserve"> </w:t>
      </w:r>
      <w:r>
        <w:rPr>
          <w:rStyle w:val="FontStyle42"/>
          <w:rFonts w:cs="Times New Roman"/>
          <w:b w:val="false"/>
          <w:bCs/>
          <w:sz w:val="20"/>
          <w:szCs w:val="20"/>
        </w:rPr>
        <w:t>расшифровка подписи)</w:t>
      </w:r>
    </w:p>
    <w:p>
      <w:pPr>
        <w:pStyle w:val="Style91"/>
        <w:widowControl/>
        <w:spacing w:lineRule="auto" w:line="240"/>
        <w:rPr>
          <w:rStyle w:val="FontStyle42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99" w:leader="underscore"/>
          <w:tab w:val="left" w:pos="2362" w:leader="underscore"/>
        </w:tabs>
        <w:spacing w:lineRule="auto" w:line="240"/>
        <w:rPr>
          <w:rStyle w:val="FontStyle3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99" w:leader="underscore"/>
          <w:tab w:val="left" w:pos="2362" w:leader="underscore"/>
        </w:tabs>
        <w:spacing w:lineRule="auto" w:line="240"/>
        <w:rPr/>
      </w:pPr>
      <w:r>
        <w:rPr>
          <w:rStyle w:val="FontStyle38"/>
          <w:sz w:val="24"/>
        </w:rPr>
        <w:t>«___»_________________ 2017 г</w:t>
      </w:r>
      <w:r>
        <w:rPr>
          <w:rStyle w:val="FontStyle38"/>
          <w:sz w:val="22"/>
          <w:szCs w:val="22"/>
        </w:rPr>
        <w:t>.</w:t>
      </w:r>
      <w:r>
        <w:br w:type="page"/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Приложение 3</w:t>
      </w:r>
    </w:p>
    <w:p>
      <w:pPr>
        <w:pStyle w:val="Style91"/>
        <w:widowControl/>
        <w:spacing w:lineRule="auto" w:line="240"/>
        <w:jc w:val="right"/>
        <w:rPr/>
      </w:pPr>
      <w:r>
        <w:rPr>
          <w:rStyle w:val="FontStyle42"/>
          <w:rFonts w:cs="Times New Roman"/>
          <w:b w:val="false"/>
          <w:bCs/>
          <w:sz w:val="24"/>
        </w:rPr>
        <w:t>к Положению о конкурсе</w:t>
      </w:r>
    </w:p>
    <w:p>
      <w:pPr>
        <w:pStyle w:val="Style91"/>
        <w:widowControl/>
        <w:spacing w:lineRule="auto" w:line="240"/>
        <w:jc w:val="right"/>
        <w:rPr/>
      </w:pPr>
      <w:r>
        <w:rPr/>
        <w:t>«Лучший педагог-эколо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 городского конкурса «Лучший педагог-эколог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амилия, имя, отчество 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сто работы ______________________________________________________________</w:t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bC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полное название образовательной организации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та рождения 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разование _______________________________________________________________</w:t>
      </w:r>
    </w:p>
    <w:p>
      <w:pPr>
        <w:pStyle w:val="Normal"/>
        <w:spacing w:lineRule="auto" w:line="240"/>
        <w:ind w:left="1418" w:hanging="0"/>
        <w:jc w:val="center"/>
        <w:rPr>
          <w:rFonts w:ascii="Times New Roman" w:hAnsi="Times New Roman" w:cs="Times New Roman"/>
          <w:bC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наименование образовательной организации, факультет, год окончания)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валификационная категория________________ Педагогический стаж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вания, награды, премии, ученая степень _______________________________________</w:t>
      </w:r>
    </w:p>
    <w:p>
      <w:pPr>
        <w:pStyle w:val="Normal"/>
        <w:spacing w:lineRule="auto" w:line="240"/>
        <w:ind w:left="4395" w:hanging="0"/>
        <w:jc w:val="center"/>
        <w:rPr>
          <w:rFonts w:ascii="Times New Roman" w:hAnsi="Times New Roman" w:cs="Times New Roman"/>
          <w:bC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названия и даты получ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и, в том числе книги, брошюры, статьи и т.д.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дагогическое кредо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ия и хобби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(домашний телефон, рабочий телефон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 ________________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раткие сведения и основные результаты эколого-образовательной деятельности педагога (2015-2017гг.)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участника конкурса)                                                                                      (расшифровка подписи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____________20___г.</w:t>
      </w:r>
      <w:r>
        <w:br w:type="page"/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Приложение 4</w:t>
      </w:r>
    </w:p>
    <w:p>
      <w:pPr>
        <w:pStyle w:val="Style91"/>
        <w:widowControl/>
        <w:spacing w:lineRule="auto" w:line="240"/>
        <w:jc w:val="right"/>
        <w:rPr/>
      </w:pPr>
      <w:r>
        <w:rPr>
          <w:rStyle w:val="FontStyle42"/>
          <w:rFonts w:cs="Times New Roman"/>
          <w:b w:val="false"/>
          <w:bCs/>
          <w:sz w:val="24"/>
        </w:rPr>
        <w:t>к Положению о конкурсе</w:t>
      </w:r>
    </w:p>
    <w:p>
      <w:pPr>
        <w:pStyle w:val="Style91"/>
        <w:widowControl/>
        <w:spacing w:lineRule="auto" w:line="240"/>
        <w:jc w:val="right"/>
        <w:rPr/>
      </w:pPr>
      <w:r>
        <w:rPr/>
        <w:t>«Лучший педагог-эколог»</w:t>
      </w:r>
    </w:p>
    <w:p>
      <w:pPr>
        <w:pStyle w:val="Style91"/>
        <w:widowControl/>
        <w:spacing w:lineRule="auto" w:line="240"/>
        <w:jc w:val="right"/>
        <w:rPr/>
      </w:pPr>
      <w:r>
        <w:rPr/>
      </w:r>
    </w:p>
    <w:p>
      <w:pPr>
        <w:pStyle w:val="Style91"/>
        <w:widowControl/>
        <w:spacing w:lineRule="auto" w:line="240"/>
        <w:jc w:val="right"/>
        <w:rPr/>
      </w:pPr>
      <w:r>
        <w:rPr/>
      </w:r>
    </w:p>
    <w:p>
      <w:pPr>
        <w:pStyle w:val="Style110"/>
        <w:widowControl/>
        <w:jc w:val="center"/>
        <w:rPr>
          <w:rStyle w:val="FontStyle47"/>
          <w:bCs/>
          <w:sz w:val="24"/>
        </w:rPr>
      </w:pPr>
      <w:r>
        <w:rPr/>
      </w:r>
    </w:p>
    <w:p>
      <w:pPr>
        <w:pStyle w:val="Style110"/>
        <w:widowControl/>
        <w:jc w:val="center"/>
        <w:rPr/>
      </w:pPr>
      <w:r>
        <w:rPr>
          <w:rStyle w:val="FontStyle47"/>
          <w:bCs/>
          <w:sz w:val="24"/>
        </w:rPr>
        <w:t xml:space="preserve">Состав Организационного комитета </w:t>
      </w:r>
    </w:p>
    <w:p>
      <w:pPr>
        <w:pStyle w:val="Style110"/>
        <w:widowControl/>
        <w:jc w:val="center"/>
        <w:rPr>
          <w:b/>
          <w:b/>
        </w:rPr>
      </w:pPr>
      <w:r>
        <w:rPr>
          <w:rStyle w:val="FontStyle47"/>
          <w:bCs/>
          <w:sz w:val="24"/>
        </w:rPr>
        <w:t xml:space="preserve">Городского конкурса </w:t>
      </w:r>
      <w:r>
        <w:rPr>
          <w:b/>
        </w:rPr>
        <w:t>«Лучший педагог-эколог»</w:t>
      </w:r>
    </w:p>
    <w:p>
      <w:pPr>
        <w:pStyle w:val="Style1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Председатель: Жолован Степан Васильевич, ректор государственного бюджетного учреждения дополнительного профессионального образования Санкт-Петербургской академии постдипломного педагогического образования (далее – СПб АППО), кандидат педагогических наук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Заместитель председателя: Алексеев Сергей Владимирович, заведующий кафедрой педагогики окружающей среды, безопасности и здоровья человека СПб АППО, доктор педагогических наук, профессор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Секретарь: Гущина Людмила Ивановна, доцент кафедры педагогики окружающей среды, безопасности и здоровья человека СПб АППО, кандидат педагогических наук.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Члены оргкомитета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 xml:space="preserve">Спасская Елена Борисовна, начальник отдела воспитательной работы и дополнительного </w:t>
      </w:r>
      <w:r>
        <w:rPr>
          <w:bCs/>
        </w:rPr>
        <w:t>образования Комитета по образованию</w:t>
      </w:r>
      <w:r>
        <w:rPr/>
        <w:t>, кандидат педагогических наук (по согласованию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Коробейникова Марина Анатольевна, начальник сектора международного сотрудничества Комитета по природопользованию, охране окружающей среды и обеспечению экологической безопасности (по согласованию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Кашаев Андрей Айдосович, заместитель Председателя Территориальной организации профсоюза работников народного образования и науки Санкт-Петербурга и Ленинградской области (по согласованию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Ляндзберг Артур Рэмович, директор ЭБЦ «Крестовский остров» государственного бюджетного нетипового образовательного учреждения «Санкт-Петербургский городской Дворец творчества юных» (по согласованию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Овечкина Татьяна Александровна, заведующий структурным подразделением «Институт детства» СПб АППО, кандидат педагогических наук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Панов Николай Александрович, заведующий кафедрой педагогики профессионального образования СПб АППО, кандидат технических наук, профессор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Сенова Ольга Николаевна, Председатель Правления Санкт-Петербургской Региональной общественной организации «Друзья Балтики» (по согласованию)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/>
        <w:t>Смолев Борис Владимирович, генеральный директор ЗАО «Крисмас+» (по согласованию).</w:t>
      </w:r>
      <w:r>
        <w:br w:type="page"/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Приложение 5</w:t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к Положению о конкурсе</w:t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  <w:t>«Лучший педагог-эколог»</w:t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</w:r>
    </w:p>
    <w:p>
      <w:pPr>
        <w:pStyle w:val="Style91"/>
        <w:widowControl/>
        <w:spacing w:lineRule="auto" w:line="240"/>
        <w:jc w:val="right"/>
        <w:rPr>
          <w:spacing w:val="1"/>
        </w:rPr>
      </w:pPr>
      <w:r>
        <w:rPr>
          <w:spacing w:val="1"/>
        </w:rPr>
      </w:r>
    </w:p>
    <w:p>
      <w:pPr>
        <w:pStyle w:val="Style110"/>
        <w:widowControl/>
        <w:jc w:val="center"/>
        <w:rPr>
          <w:rStyle w:val="FontStyle47"/>
          <w:bCs/>
          <w:sz w:val="24"/>
        </w:rPr>
      </w:pPr>
      <w:r>
        <w:rPr>
          <w:rStyle w:val="FontStyle47"/>
          <w:bCs/>
          <w:sz w:val="24"/>
        </w:rPr>
        <w:t>Состав конкурсной комиссии</w:t>
      </w:r>
    </w:p>
    <w:p>
      <w:pPr>
        <w:pStyle w:val="Style110"/>
        <w:widowControl/>
        <w:jc w:val="center"/>
        <w:rPr>
          <w:b/>
          <w:b/>
        </w:rPr>
      </w:pPr>
      <w:r>
        <w:rPr>
          <w:rStyle w:val="FontStyle47"/>
          <w:bCs/>
          <w:sz w:val="24"/>
        </w:rPr>
        <w:t xml:space="preserve">городского конкурса </w:t>
      </w:r>
      <w:r>
        <w:rPr>
          <w:b/>
        </w:rPr>
        <w:t>«Лучший педагог-эколог»</w:t>
      </w:r>
    </w:p>
    <w:p>
      <w:pPr>
        <w:pStyle w:val="Style31"/>
        <w:widowControl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/>
        <w:ind w:firstLine="567"/>
        <w:rPr/>
      </w:pPr>
      <w:r>
        <w:rPr/>
        <w:t>Председатель:</w:t>
      </w:r>
    </w:p>
    <w:p>
      <w:pPr>
        <w:pStyle w:val="Style31"/>
        <w:widowControl/>
        <w:spacing w:lineRule="auto" w:line="240"/>
        <w:ind w:firstLine="567"/>
        <w:rPr/>
      </w:pPr>
      <w:r>
        <w:rPr/>
        <w:t>Алексеев Сергей Владимирович, заведующий кафедрой педагогики окружающей среды, безопасности и здоровья человека государственного бюджетного учреждения дополнительного профессионального образования Санкт-Петербургской академии постдипломного педагогического образования (далее – СПб АППО)</w:t>
      </w:r>
      <w:r>
        <w:rPr>
          <w:rStyle w:val="FontStyle38"/>
          <w:sz w:val="24"/>
        </w:rPr>
        <w:t>, доктор педагогических наук, профессор.</w:t>
      </w:r>
    </w:p>
    <w:p>
      <w:pPr>
        <w:pStyle w:val="Style31"/>
        <w:widowControl/>
        <w:spacing w:lineRule="auto" w:line="240"/>
        <w:ind w:firstLine="567"/>
        <w:rPr>
          <w:rStyle w:val="FontStyle38"/>
          <w:sz w:val="24"/>
        </w:rPr>
      </w:pPr>
      <w:r>
        <w:rPr/>
        <w:t xml:space="preserve">Заместитель </w:t>
      </w:r>
      <w:r>
        <w:rPr>
          <w:rStyle w:val="FontStyle38"/>
          <w:sz w:val="24"/>
        </w:rPr>
        <w:t>председателя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38"/>
          <w:sz w:val="24"/>
        </w:rPr>
        <w:t>Гущина Людмила Ивановна, доцент кафедры педагогики окружающей среды, безопасности и здоровья человека СПб АППО, кандидат педагогических наук.</w:t>
      </w:r>
    </w:p>
    <w:p>
      <w:pPr>
        <w:pStyle w:val="Style31"/>
        <w:widowControl/>
        <w:spacing w:lineRule="auto" w:line="240"/>
        <w:ind w:firstLine="567"/>
        <w:rPr/>
      </w:pPr>
      <w:r>
        <w:rPr/>
        <w:t>Члены комисс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634"/>
      </w:tblGrid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Барышников Евгений Николаевич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социально-педагогического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Васильева Надежда Василье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Заместитель директора ГБОУ СОШ № 618 Приморского района Санкт-Петербурга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Глаголева Юлия Игоре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Заведующий кафедрой начального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Гущина Эльвира Василье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Профессор кафедры педагогики окружающей среды, безопасности и здоровья человека СПб АППО, кандидат биол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Казанцева Ирина Викто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начального образования СПб АППО, кандидат биол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Каменская Татьяна Вило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Заведующий ГБДОУ № 26 Василеостровского района Санкт-Петербурга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Колесникова Маргарита Георгие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педагогики окружающей среды, безопасности и здоровья человека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Копытин АлександрИванович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Профессор кафедры психологии СПб АППО, доктор медицин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Костецкая Галина Анатолье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методики обучения ОБЖ ФГБУ ВПО «Российский государственный педагогический университет им. А.И. Герцена»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Левашко Елена Викто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естественно-научного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Малич Надежда Пет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Заведующий ГБДОУ № 24 Кировского района Санкт-Петербурга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Машарская Нина Яковле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Методист эколого-биологического центра «Крестовский остров» ГБНОУ «Санкт-Петербургский городской Дворец творчества юных»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Мельникова Татьяна Василье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педагогики окружающей среды, безопасности и здоровья человека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 xml:space="preserve">Полоскин Алексей Валерьевич 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Заведующий отделом методической и организационно-массовой работы эколого-биологического центра «Крестовский остров» ГБНОУ «Санкт-Петербургский городской Дворец творчества юных»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Попова Елена Валентино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 xml:space="preserve">Доцент кафедры педагогики окружающей среды, безопасности и здоровья человека СПб АППО, кандидат педагогических наук 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Саттарова Надежда Ивано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педагогики окружающей среды, безопасности и здоровья человека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Тарасова Людмила Василье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Старший преподаватель кафедры естественно-научного образования СПб АППО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Татарникова Лариса Гаврило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Профессор кафедры педагогики окружающей среды, безопасности и здоровья человека СПб АППО, доктор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Тутынина Елена Владимиро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Президент Автономной некоммерческой организации «Северо-Западный центр поддержки экологического образования»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Ульянова Нина Сергее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 xml:space="preserve">Старший инспектор отдела воспитательной работы и дополнительного образования Комитета по образованию 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Фейгина Эсфирь Ефим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Доцент кафедры профессионального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Шавринова Елена Николае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Заведующий кафедрой социально-педагогического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Шаляпина Татьяна Александ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управления и экономики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Шиленок Татьяна Александ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Старший преподаватель кафедры педагогики окружающей среды, безопасности и здоровья человека СПб АППО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8"/>
                <w:sz w:val="24"/>
              </w:rPr>
              <w:t>Щекина Ольга Александровна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Доцент кафедры социально-педагогического образования СПб АППО, кандидат педагогических наук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Яковлева Наталья Николаевна</w:t>
            </w:r>
          </w:p>
        </w:tc>
        <w:tc>
          <w:tcPr>
            <w:tcW w:w="6634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4"/>
              </w:rPr>
              <w:t>Заведующий кафедрой специальной (коррекционной) педагогики СПб АППО, кандидат педагогических наук</w:t>
            </w:r>
          </w:p>
        </w:tc>
      </w:tr>
    </w:tbl>
    <w:p>
      <w:pPr>
        <w:pStyle w:val="Style31"/>
        <w:widowControl/>
        <w:spacing w:lineRule="auto" w:line="240"/>
        <w:ind w:hanging="0"/>
        <w:jc w:val="left"/>
        <w:rPr>
          <w:rStyle w:val="FontStyle38"/>
          <w:sz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3">
    <w:name w:val="s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Знак"/>
    <w:qFormat/>
    <w:rPr>
      <w:rFonts w:ascii="Arial" w:hAnsi="Arial" w:eastAsia="SimSun;宋体" w:cs="Mangal"/>
      <w:kern w:val="2"/>
      <w:sz w:val="24"/>
      <w:szCs w:val="24"/>
      <w:lang w:bidi="hi-IN"/>
    </w:rPr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14"/>
    </w:rPr>
  </w:style>
  <w:style w:type="character" w:styleId="FontStyle42">
    <w:name w:val="Font Style42"/>
    <w:qFormat/>
    <w:rPr>
      <w:rFonts w:ascii="Microsoft Sans Serif" w:hAnsi="Microsoft Sans Serif" w:cs="Microsoft Sans Serif"/>
      <w:b/>
      <w:color w:val="000000"/>
      <w:sz w:val="10"/>
    </w:rPr>
  </w:style>
  <w:style w:type="character" w:styleId="FontStyle47">
    <w:name w:val="Font Style47"/>
    <w:qFormat/>
    <w:rPr>
      <w:rFonts w:ascii="Times New Roman" w:hAnsi="Times New Roman" w:cs="Times New Roman"/>
      <w:b/>
      <w:color w:val="000000"/>
      <w:sz w:val="14"/>
    </w:rPr>
  </w:style>
  <w:style w:type="character" w:styleId="FontStyle49">
    <w:name w:val="Font Style49"/>
    <w:qFormat/>
    <w:rPr>
      <w:rFonts w:ascii="Times New Roman" w:hAnsi="Times New Roman" w:cs="Times New Roman"/>
      <w:b/>
      <w:color w:val="000000"/>
      <w:sz w:val="12"/>
    </w:rPr>
  </w:style>
  <w:style w:type="character" w:styleId="Style16">
    <w:name w:val="Верхний колонтитул Знак"/>
    <w:basedOn w:val="Style12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lang w:val="ru-RU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2" w:before="0" w:after="0"/>
      <w:ind w:firstLine="49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7" w:before="0" w:after="0"/>
      <w:ind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9:00Z</dcterms:created>
  <dc:creator>Андрей</dc:creator>
  <dc:description/>
  <cp:keywords/>
  <dc:language>en-US</dc:language>
  <cp:lastModifiedBy>Гущина Людмила Ивановна</cp:lastModifiedBy>
  <cp:lastPrinted>2017-02-01T16:22:00Z</cp:lastPrinted>
  <dcterms:modified xsi:type="dcterms:W3CDTF">2017-04-21T06:47:00Z</dcterms:modified>
  <cp:revision>7</cp:revision>
  <dc:subject/>
  <dc:title/>
</cp:coreProperties>
</file>