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01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043"/>
      </w:tblGrid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ктор ГБУ ДПО Санкт-Петербургскаяакадемия постдипломного педагогического образован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_ Жолован С.В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_____» ______________________  2018 г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иректор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БУ ИМЦ Красносельского района Санкт-Петербург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Сенкевич Т.А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_____» ______________________  2018 г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shd w:fill="FFFFFF" w:val="clear"/>
              <w:spacing w:lineRule="auto" w:line="24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иректор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БОУ СОШ №247 Красносельского района Санкт-Петербурга</w:t>
            </w:r>
          </w:p>
          <w:p>
            <w:pPr>
              <w:pStyle w:val="Normal"/>
              <w:shd w:fill="FFFFFF" w:val="clear"/>
              <w:spacing w:lineRule="auto" w:line="24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____Кузьмин В.А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_____» ______________________  2018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ородском фестивале видеороликов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Современный Санкт-Петербург – Terra Incognita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проведения II Городского фестиваля видеороликов «Современный Санкт-Петербург – Terra Incognita» (далее Фестиваль)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аторами и организаторами Фестиваля выступают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кафедра культурологического образования ГБУ ДПО Санкт-Петербургская академия постдипломного педагогического образования (СПб АППО)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ГБУ Информационно-методический центр Красносельского района Санкт-Петербурга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БОУ средняя общеобразовательная школа № 247 Красносельского района Санкт-Петербурга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проводится в дистанционной форме путем размещения, обсуждения и оценки творческих работ (далее – Видеороликов) на сайте Фестиваля в сети Интернет по адресу: </w:t>
      </w:r>
      <w:hyperlink r:id="rId2">
        <w:r>
          <w:rPr>
            <w:rStyle w:val="InternetLink"/>
            <w:sz w:val="28"/>
            <w:szCs w:val="28"/>
          </w:rPr>
          <w:t>https://sites.google.com/site/sanktpeterburgterraincognita/</w:t>
        </w:r>
      </w:hyperlink>
      <w:r>
        <w:rPr/>
        <w:t>.</w:t>
      </w:r>
      <w:r>
        <w:rPr>
          <w:sz w:val="28"/>
          <w:szCs w:val="28"/>
        </w:rPr>
        <w:t xml:space="preserve"> Подведение итогов Фестиваля, демонстрация и обсуждение Видеороликов участников-победителей проводится в очной форме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информация о проведении Фестиваля размещается в открытом доступе на сайте Фестиваля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s://sites.google.com/site/sanktpeterburgterraincognita/</w:t>
        </w:r>
      </w:hyperlink>
      <w:r>
        <w:rPr>
          <w:sz w:val="28"/>
          <w:szCs w:val="28"/>
        </w:rPr>
        <w:t xml:space="preserve"> и сайте кафедры культурологического образования СПб АППО </w:t>
      </w:r>
      <w:hyperlink r:id="rId4">
        <w:r>
          <w:rPr>
            <w:rStyle w:val="InternetLink"/>
            <w:sz w:val="28"/>
            <w:szCs w:val="28"/>
          </w:rPr>
          <w:t>https://sites.google.com/site/culturologyappo/home</w:t>
        </w:r>
      </w:hyperlink>
      <w:r>
        <w:rPr>
          <w:sz w:val="28"/>
          <w:szCs w:val="28"/>
        </w:rPr>
        <w:t>.</w:t>
      </w:r>
    </w:p>
    <w:p>
      <w:pPr>
        <w:pStyle w:val="Style13"/>
        <w:tabs>
          <w:tab w:val="left" w:pos="0" w:leader="none"/>
          <w:tab w:val="left" w:pos="708" w:leader="none"/>
        </w:tabs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и задачи Фестиваля</w:t>
      </w:r>
    </w:p>
    <w:p>
      <w:pPr>
        <w:pStyle w:val="Style12"/>
        <w:numPr>
          <w:ilvl w:val="1"/>
          <w:numId w:val="5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Цель Фестиваля – предоставление учащим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образовательных организаций Санкт-Петербург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полнительных возможностей для развития социальной активности и творческой самореализации в условиях открытого культурно-образовательного пространства.</w:t>
      </w:r>
    </w:p>
    <w:p>
      <w:pPr>
        <w:pStyle w:val="Style12"/>
        <w:numPr>
          <w:ilvl w:val="1"/>
          <w:numId w:val="5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Фестиваля: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ъедин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чащих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образовательных организаций Санкт-Петербурга</w:t>
      </w:r>
      <w:r>
        <w:rPr>
          <w:rFonts w:eastAsia="Times New Roman" w:cs="Times New Roman" w:ascii="Times New Roman" w:hAnsi="Times New Roman"/>
          <w:sz w:val="28"/>
          <w:szCs w:val="28"/>
        </w:rPr>
        <w:t>, являющихся субъектами образовательного процесса, в рамках единого культурно-образовательного проекта, согласование их взглядов на смыслы и ценности современного образования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тие интерес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 современной истории и культуре Санкт-Петербурга (жизни мегаполиса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е)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здание благоприятной среды для осозн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воей локальной идентичности (чувства территориальной принадлежности – «Я – петербуржец»), для формирования у них личностного эмоционально-ценностного отношения к родному городу; 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тие 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мения проводить городские исследования, используя разнообразные культурологические и социологические методы и технологии, выявлять существующие в жизни современного города проблемы, инициировать предложения по преобразованию среды Санкт-Петербурга (в том числе и социальных отношений)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пособности визуализировать результаты своих научных и прикладных исследований в области краеведения (городоведения) с помощью видео-технологий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шение уровня медиакомпетентно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их знаний и умений в области создания видеофильмов); 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коммуникационных способностей участников Фестиваля в условиях прямого и дистанционного общения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банка творческих работ в области кино и анимации, посвященных истории и культуре Санкт-Петербург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уководство Фестивалем</w:t>
      </w:r>
    </w:p>
    <w:p>
      <w:pPr>
        <w:pStyle w:val="Style12"/>
        <w:widowControl w:val="false"/>
        <w:numPr>
          <w:ilvl w:val="1"/>
          <w:numId w:val="5"/>
        </w:numPr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Фестивалем осуществляет Оргкомитет, который формируется из педагогических работников кафедры культурологического образования ГБУ ДПО Санкт-Петербургская академия постдипломного педагогического образования, ГБУ Информационно-методический центр Красносельского района Санкт-Петербурга и ГБОУ СОШ № 247 Красносельского района Санкт-Петербурга. </w:t>
      </w:r>
    </w:p>
    <w:p>
      <w:pPr>
        <w:pStyle w:val="Style12"/>
        <w:widowControl w:val="false"/>
        <w:numPr>
          <w:ilvl w:val="1"/>
          <w:numId w:val="5"/>
        </w:numPr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формируется организаторами Фестиваля в составе, согласно Приложению 1 к настоящему Положению. </w:t>
      </w:r>
    </w:p>
    <w:p>
      <w:pPr>
        <w:pStyle w:val="Style12"/>
        <w:widowControl w:val="false"/>
        <w:numPr>
          <w:ilvl w:val="1"/>
          <w:numId w:val="5"/>
        </w:numPr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ункции Оргкомитета входит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сроков, содержательных и технических особенностей проведения Фестиваля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информационной поддержки Фестиваля путем размещения информации на сайте и рассылки электронных писем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обучающих семинаров для учащихся по проведению городских исследований и технологиям создания видеопродукции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ок на участие в Фестивале и творческих работ - Видеороликов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работы жюри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ведение итогов Фестиваля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раждение дипломами победителей Фестиваля и сертификатами участников Фестиваля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пространение инновационного педагогического опыта, выявленного в ходе проведения Фестиваля. </w:t>
      </w:r>
    </w:p>
    <w:p>
      <w:pPr>
        <w:pStyle w:val="Style13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стники Фестиваля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Фестивале могут принять участие учащиеся 5-10-х классов общеобразовательных организаций Санкт-Петербур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далее – Участн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а также педагогические работники соответствующих общеобразовательных организаций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ие в Фестивале – командное. От одной образовательной организации могут принять участие не более 3-х команд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ичество участников в одной команде – не более 10 человек, в том числе: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щиеся – не более 7-и человек;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дагогические работники – не более 3-х человек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числе участников в команде до 3-х человек в команду может входить только один педагогический работник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и тот же учащийся может входить в состав только одной команды. Один и тот же педагогический работник может входить только в одну команду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анде могут быть объединены учащиеся как одного возраста, так и учащиеся разных возрастов. Все команды (с целью организации дальнейшей процедуры оценивания работ и награждения) условно делятся на две возрастныегруппы: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«А», в которую входят команды, где численное большинство учащихся обучается в 5-7-х классах (11-13 лет);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«Б», где численное большинство учащихся обучается в 8-10-х классах (14-17 лет)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озникновении ситуации, когда число участников 5-7-х классов и число участников 8-10-х классов в команде одинаково, команда причисляется к группе «Б»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-участница Фестиваля должна иметь название. В состав команды-участницы Фестиваля должен входить педагогический работник (куратор команды), который поддерживает информационную связь с Оргкомитетом Фестиваля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ую работу в команде по созданию Видеоролика выполняют учащиеся: они придумывают идею Видеоролика, разрабатывают его сценарий, проводят съемку и обработку видеоматериалов.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й работник (куратор команды) осуществляет организационную функцию (сбор команды, содействие общей командной работе, поддержка связи с организаторами Фестиваля), консультативную и обучающую функции (участие в обсуждении творческой работы команды, обучение учащихся методам и технологиями, необходимым при создании видеоматериалов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словия проведения Фестиваля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ие в Фестивале – бесплатное. Текущие расходы, связанные с созданием творческих работ – Видеороликов, несут сами Участники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организационным вопросам с Оргкомитетом можно связаться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форуме сайта Фестиваля; 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электронной почте ГБОУ СОШ № 247 Красносельского район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247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Свистунова Елена Владимировна, методист ИМЦ Красносельского района)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тел. 764-84-01 или электронной почте кафедры культурологического образования СПб АППО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ulturolog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Шейко Наталия Геннадьевна, доцент кафедры)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Фестиваль принимаются только самостоятельные авторские творческие работы (Видеоролики) соответствующие тематике Фестиваля. Ответственность за соблюдение авторских прав несут Участники Фестиваля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деоролик должен быть выполнен на русском языке специально для данного Фестиваля в указанных временных рамках его проведения. Представление на Фестиваль Видеороликов, созданных командами ранее и для других культурно-образовательных событий (конкурсов, акций, фестивалей), не допускается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ные для участия в Фестивале Видеоролики не должны нарушать законодательство Российской Федерации, пропагандировать насилие, антисоциальное поведение, содержать ненормативную лексику.</w:t>
      </w:r>
    </w:p>
    <w:p>
      <w:pPr>
        <w:pStyle w:val="Style12"/>
        <w:numPr>
          <w:ilvl w:val="1"/>
          <w:numId w:val="2"/>
        </w:numPr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ок проведения Фестиваля: с января по май 2018 года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стиваль проводится в несколько этапов:</w:t>
      </w:r>
    </w:p>
    <w:p>
      <w:pPr>
        <w:pStyle w:val="Style12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ап 1 – регистрация команд-участниц. </w:t>
      </w:r>
      <w:r>
        <w:rPr>
          <w:rFonts w:cs="Times New Roman" w:ascii="Times New Roman" w:hAnsi="Times New Roman"/>
          <w:color w:val="222222"/>
          <w:sz w:val="28"/>
          <w:szCs w:val="28"/>
        </w:rPr>
        <w:t>Проводится с 22 января 2018 года по 04 февраля 2018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предполагает заполнение командой-участницей Заявки-анкеты на странице сайта Фестиваля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o.gl/forms/L2pydVQHtR9RLL6i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numPr>
          <w:ilvl w:val="2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п 2 – создание командами-участницами творческой работы – Видеоролика. Проводится после выполнения Этапа 1 и по 06 апреля 2018 года. В рамках данного этапа Участники исследуют городское пространство, разрабатывают сценарий Видеоролика, распределяют между собой обязанности («роли») в работе над творческим проектом, организуют видеосъемку по выбранной теме, озвучивание, монтаж, музыкальное оформление (если необходимо по замыслу съемочной группы), размещают Видеоролик на YouTube и дают ссылку на него на сайте Фестиваля (на странице команды-участницы).</w:t>
      </w:r>
    </w:p>
    <w:p>
      <w:pPr>
        <w:pStyle w:val="Style12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ап 3 – общественное голосование, в рамках которого сами участники Фестиваля просматривают и оценивают Видеоролики, созданные другими командами-участницами. Общественное голосование проходит дистанционно, на сайте Фестиваля. Этап проводится с 07 апреля 2018 года по 16 апреля 2018 года. </w:t>
      </w:r>
    </w:p>
    <w:p>
      <w:pPr>
        <w:pStyle w:val="Style12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ап 4 – работа профессионального жюри по оценке Видеороликов, представленных на Фестиваль. Проводится параллельно с Этапом 3 с 07 апреля 2018 года по 16 апреля 2018 года. </w:t>
      </w:r>
    </w:p>
    <w:p>
      <w:pPr>
        <w:pStyle w:val="Style12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ап 5 – подведение итогов Фестиваля, организация церемонии награждения команд-участниц. Проводится с 17 апреля 2018 года до 28 апреля 2018 года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комитет оставляет за собой право пересмотреть (увеличить) сроки общественного голосования, сроки проведения процедуры оценивания Видеороликов профессиональным жюри, а также сроки подведения итогов Фестиваля, в случае участия большого количества команд-участниц Фестиваля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Фестиваля Оргкомитет оказывает методическую поддержку педагогическим работникам, входящим в команды-участницы Фестиваля. Поддержка осуществляется в форме размещения методических рекомендаций на сайте Фестиваля или путем их направления по электронной почте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яя Видеоролик на Фестиваль, авторы тем самым дают организаторам Фестиваля право на использование присланного материала в информационных, образовательных и методических целях (размещение в Интернете для использования Видеороликов педагогами города в просветительских и образовательных целях, демонстрация на научно-практических педагогических конференциях) с обязательным указанием авторского коллектива и ссылкой на его участие в Фестивал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бования к содержанию и оформлению творческих работ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Видеороликов)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Фестиваль предоставляются авторские творческие работы – Видеоролики, созданные командами-участницами и посвященные анализу современной жизни Санкт-Петербурга. Особо приветствуются работы, в которых история бытования Петербурга XXI столетия раскрывается на материале ближайшего к учащимся городского окружения (микрорайона или района расположения образовательной организации, в которой обучаются учащиеся)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воему содержанию Видеоролик должен соответствовать одной из указанных ниже номинаций:</w:t>
      </w:r>
    </w:p>
    <w:p>
      <w:pPr>
        <w:pStyle w:val="Style12"/>
        <w:numPr>
          <w:ilvl w:val="2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минация 1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Город, каким его знаю 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В этой номинации представляются Видеоролики, посвященные городским пространствам и социокультурным учреждениям современного Санкт-Петербурга, которые являются личностно значимыми для учащихся, составляют круг их интересов. </w:t>
      </w:r>
    </w:p>
    <w:p>
      <w:pPr>
        <w:pStyle w:val="Style12"/>
        <w:numPr>
          <w:ilvl w:val="2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минация 2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«Город: новейшая истор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В рамках данной номинации представляются Видеоролики, рассказывающие о градостроительных, архитектурных, культурных, социальных и иных изменениях, произошедших в Санкт-Петербурге в последние 5-7 лет, о новых идеях и проектах, которые возникли и развиваются в городе. </w:t>
      </w:r>
    </w:p>
    <w:p>
      <w:pPr>
        <w:pStyle w:val="Style12"/>
        <w:numPr>
          <w:ilvl w:val="2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минация 3: «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Город: болевые 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. В работах, представленных в указанной номинации, раскрываются проблемы современной жизни Санкт-Петербурга, и предлагаются пути и способы их решения. Представляемые городские проблемы должны быть личностно значимыми для учащихся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деоролик может быть снят с использованием любой техники (в том числе, на любительскую видеокамеру или камеру смартфона), смонтирован и озвучен, затем размещен на видеохостинг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ouTube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Видеоролика должна составлять от 5-и до 7-и минут. Видеоролики продолжительностью менее 5-и минут и более 7-и минут к участию в Фестивале не принимаются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создании Видеоролика Участники могут использовать любые выразительные средства кино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деоролик обязательно должен содержать титры с указанием названия Видеоролика, названия номинации, информацию о команде-участнице (фамилии и имена авторов Видеоролика, название команды, название образовательной организации)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цедура оценки Видеороликов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ворческие работы Участников – Видеоролики оцениваются по номинациям в двух возрастных группах («А» и «Б»)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деоролики оцениваются как пут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ого голос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ак и профессиональным жюри. Оценивание происходит дистанционно – на основе просмотра Видеоролик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сылки на которы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щены на сайте Фестиваля. Оценки, полученные пут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ого голосова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оценки профессионального жюри не суммируются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ом голос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имают участие сами участники Фестиваля, которые имеют право проголосовать за любой понравившийся Видеоролик. Собственная авторская творческая работа – Видеоролик командой не оценивается. Одна команда-участница имеет право отдать только один голос за понравившийся Видеоролик другой команды-участницы.</w:t>
      </w:r>
    </w:p>
    <w:p>
      <w:pPr>
        <w:pStyle w:val="Style12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анда-участница, набравшая наибольшее количество голосов (отдельно в каждой возрастной группе и в каждой номинации) в общественном голосовании, получают диплом «Приз зрительских симпатий»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ое жюри состоит из педагогических работников, специалистов в области киноиндустрии и урбанистики (городоведения, петербурговедения). Состав профессионального жюри (не менее 5 человек) утверждается Оргкомитетом отдельно не позднее 01 апреля 2018 года.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боте профессионального жюри не имеют право принимать участие педагогические работники, работающие в тех же образовательных организациях, где учатся учащиеся из команд-участников Фестиваля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деоролики, представленные на Фестиваль, оцениваются членами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</w:t>
      </w:r>
      <w:r>
        <w:rPr>
          <w:rFonts w:eastAsia="Times New Roman" w:cs="Times New Roman" w:ascii="Times New Roman" w:hAnsi="Times New Roman"/>
          <w:sz w:val="28"/>
          <w:szCs w:val="28"/>
        </w:rPr>
        <w:t>жюри по следующим критериям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тематике Фестиваля и заявленной номинации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гинальность авторской идеи и сценария Видеоролик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убина раскрытия темы, выбранной командой-участницей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 выраженного личного отношения авторов Видеоролика к городу, его истории, культуре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удожественность, зрелищность Видеоролик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чность и достоверность представляемых историко-культурных фактов из жизни современного Санкт-Петербург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рамотность текста, сопровождающего видеоряд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еоролик, представленный на Фестиваль, оценивается тремя членами профессионального жюри. По каждому из критериев члены жюри выставляют от 0 до 3-х баллов. Баллы, выставленные всеми членами профессионального жюри, суммируются. Команды, набравшие наибольшее количество баллов, считаются Победителями.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ждой возрастной группе и в каждой номинации профессиональное жюри определяет по три Победителя («Диплом I степени», «Диплом II степени», «Диплом III степени»)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комитет имеет право учреждать дополнительные тематические дипломы (например, «За лучшую режиссуру», «За лучшую операторскую работу» и пр.) и награждать ими команды по согласованию с членами жюри. </w:t>
      </w:r>
    </w:p>
    <w:p>
      <w:pPr>
        <w:pStyle w:val="Style12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и награждения Участников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Победителях Фестиваля размещается на сайте Фестиваля, указанном в пункте 1.4 Положения, в установленные сроки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Участников и Победителей осуществляется в рамках церемонии награждения. О месте и времени ее проведения Оргкомитет извещает всех участников Фестиваля не позднее 2-х недель до окончания Фестиваля. 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 зависимости от успехов, каждый участник команды, указанный в титрах Видеоролика, получает Сертификат, подтверждающий факт его участия в Фестивале.</w:t>
      </w:r>
    </w:p>
    <w:p>
      <w:pPr>
        <w:pStyle w:val="Style12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, Дипломы Победителей («Диплом I степени», «Диплом II степени», «Диплом III степени», диплом «Приз зрительских симпатий») вручаются каждому члену команды-победительницы.</w:t>
      </w:r>
    </w:p>
    <w:p>
      <w:pPr>
        <w:pStyle w:val="Style12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ические работники, являющиеся кураторами команд-победительниц Фестиваля, поощряются Оргкомитетом благодарственными письм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firstLine="720"/>
        <w:jc w:val="right"/>
        <w:rPr>
          <w:color w:val="000000"/>
          <w:sz w:val="28"/>
          <w:szCs w:val="28"/>
        </w:rPr>
      </w:pPr>
      <w:bookmarkStart w:id="0" w:name="gjdgxs"/>
      <w:bookmarkEnd w:id="0"/>
      <w:r>
        <w:rPr>
          <w:color w:val="000000"/>
          <w:sz w:val="28"/>
          <w:szCs w:val="28"/>
        </w:rPr>
        <w:t>Приложение 1</w:t>
      </w:r>
    </w:p>
    <w:p>
      <w:pPr>
        <w:pStyle w:val="Style15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родском</w:t>
      </w:r>
    </w:p>
    <w:p>
      <w:pPr>
        <w:pStyle w:val="Style15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е видеороликов</w:t>
      </w:r>
    </w:p>
    <w:p>
      <w:pPr>
        <w:pStyle w:val="Style15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ременный Санкт-Петербург </w:t>
      </w:r>
    </w:p>
    <w:p>
      <w:pPr>
        <w:pStyle w:val="Style15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erra Incognita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остав Оргкомитета Городского Фестиваля видеороликов</w:t>
      </w:r>
    </w:p>
    <w:p>
      <w:pPr>
        <w:pStyle w:val="Style15"/>
        <w:spacing w:before="0" w:after="0"/>
        <w:ind w:firstLine="7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«Современный Санкт-Петербург - Terra Incognita»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седатель Оргкомитета: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стунова Елена Владимировна, методист ГБУ ИМЦ Красносельского района.</w:t>
      </w:r>
    </w:p>
    <w:p>
      <w:pPr>
        <w:pStyle w:val="Style15"/>
        <w:spacing w:before="0" w:after="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лены Оргкомитета: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никанова Наталья Геннадьевна, учитель истории и культуры Санкт-Петербурга ГБОУ СОШ № 546 с углубленным изучением предметов художественно-эстетического цикла Красносельского района;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222222"/>
          <w:sz w:val="28"/>
          <w:szCs w:val="28"/>
        </w:rPr>
        <w:t>Витовтова Мария Сергеевна, заместитель директора по воспитательной работе ГБОУ СОШ № 352 Красносельского района;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Иванова Ольга Алексеевна, преподаватель кафедры культурологического образования СПб АППО; 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робкова Елена Николаевна, заведующий кафедрой культурологического образования СПб АППО;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узьмина Елена Александровна, учитель русского языка и литературы ГБОУ СОШ № 247 Красносельского района;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икифорова Ольга Владимировна, заместитель директора по учебно-воспитательной работе ГБОУ СОШ № 185 Центрального района;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енкевич Татьяна Анатольевна, директор ГБУ ИМЦ Красносельского района;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bookmarkStart w:id="1" w:name="_GoBack"/>
      <w:bookmarkEnd w:id="1"/>
      <w:r>
        <w:rPr>
          <w:color w:val="222222"/>
          <w:sz w:val="28"/>
          <w:szCs w:val="28"/>
        </w:rPr>
        <w:t>Шейко Наталия Геннадьевна, доцент кафедры культурологического образования СПб АППО.</w:t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  <w:bookmarkStart w:id="2" w:name="_30j0zll"/>
      <w:bookmarkStart w:id="3" w:name="_30j0zll"/>
      <w:bookmarkEnd w:id="3"/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851" w:gutter="0" w:header="0" w:top="851" w:footer="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Times New Roman CYR" w:hAnsi="Times New Roman CYR" w:eastAsia="Times New Roman" w:cs="Times New Roman CY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eastAsia="Times New Roman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 CYR" w:hAnsi="Times New Roman CYR" w:eastAsia="Times New Roman" w:cs="Times New Roman CY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sanktpeterburgterraincognita/" TargetMode="External"/><Relationship Id="rId3" Type="http://schemas.openxmlformats.org/officeDocument/2006/relationships/hyperlink" Target="https://sites.google.com/site/sanktpeterburgterraincognita/" TargetMode="External"/><Relationship Id="rId4" Type="http://schemas.openxmlformats.org/officeDocument/2006/relationships/hyperlink" Target="https://sites.google.com/site/culturologyappo/home" TargetMode="External"/><Relationship Id="rId5" Type="http://schemas.openxmlformats.org/officeDocument/2006/relationships/hyperlink" Target="mailto:school247@mail.ru" TargetMode="External"/><Relationship Id="rId6" Type="http://schemas.openxmlformats.org/officeDocument/2006/relationships/hyperlink" Target="mailto:culturology@mail.ru" TargetMode="External"/><Relationship Id="rId7" Type="http://schemas.openxmlformats.org/officeDocument/2006/relationships/hyperlink" Target="https://goo.gl/forms/L2pydVQHtR9RLL6i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0:00Z</dcterms:created>
  <dc:creator>Свистунова Елена Владимировна</dc:creator>
  <dc:description/>
  <cp:keywords/>
  <dc:language>en-US</dc:language>
  <cp:lastModifiedBy>Сергей</cp:lastModifiedBy>
  <cp:lastPrinted>2016-12-09T10:32:00Z</cp:lastPrinted>
  <dcterms:modified xsi:type="dcterms:W3CDTF">2017-11-08T07:05:00Z</dcterms:modified>
  <cp:revision>38</cp:revision>
  <dc:subject/>
  <dc:title/>
</cp:coreProperties>
</file>