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2144911090"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952486905"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27724248"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638083191"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572008158"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960775322"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650323758"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2039675991"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76849114"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146336645"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880604325"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