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1851146148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1492789171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