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1523955015"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547898058"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1618284688"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130201791"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873899097"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1766300753"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697264701"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1323275065"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555451949"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745842301"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419562297"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